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38–1</w:t>
        <w:tab/>
        <w:t>Food and Nutri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Food and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do we need to 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ells convert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can energy in your food be measu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lories- definition-</w:t>
      </w:r>
    </w:p>
    <w:p>
      <w:pPr>
        <w:pStyle w:val="Normal"/>
        <w:numPr>
          <w:ilvl w:val="1"/>
          <w:numId w:val="3"/>
        </w:numPr>
        <w:rPr/>
      </w:pPr>
      <w:r>
        <w:rPr/>
        <w:t>Symbol-</w:t>
      </w:r>
    </w:p>
    <w:p>
      <w:pPr>
        <w:pStyle w:val="Normal"/>
        <w:numPr>
          <w:ilvl w:val="1"/>
          <w:numId w:val="3"/>
        </w:numPr>
        <w:rPr/>
      </w:pPr>
      <w:r>
        <w:rPr/>
        <w:t>conversions-</w:t>
      </w:r>
    </w:p>
    <w:p>
      <w:pPr>
        <w:pStyle w:val="Normal"/>
        <w:numPr>
          <w:ilvl w:val="1"/>
          <w:numId w:val="3"/>
        </w:numPr>
        <w:rPr/>
      </w:pPr>
      <w:r>
        <w:rPr/>
        <w:t>an average teenager needs how many a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does it matter what kind of food you 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science of nutrition is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is energy released in ATP so that cells can us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utrients are what?                           </w:t>
      </w:r>
    </w:p>
    <w:p>
      <w:pPr>
        <w:pStyle w:val="Normal"/>
        <w:ind w:left="360" w:hanging="0"/>
        <w:rPr/>
      </w:pPr>
      <w:r>
        <w:rPr/>
        <w:tab/>
        <w:tab/>
        <w:t>For what does your body use them?</w:t>
      </w:r>
    </w:p>
    <w:p>
      <w:pPr>
        <w:pStyle w:val="Normal"/>
        <w:ind w:left="360" w:hanging="0"/>
        <w:rPr/>
      </w:pPr>
      <w:r>
        <w:rPr/>
        <w:tab/>
        <w:tab/>
        <w:t>List the six categories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ter- the most important one!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 Why is this such an important nutrien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How much do you need to drink a day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What is the source of water in our diet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How does sweat help to maintain homeostasi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bohydrates-define…</w:t>
      </w:r>
    </w:p>
    <w:p>
      <w:pPr>
        <w:pStyle w:val="Normal"/>
        <w:numPr>
          <w:ilvl w:val="1"/>
          <w:numId w:val="1"/>
        </w:numPr>
        <w:rPr/>
      </w:pPr>
      <w:r>
        <w:rPr/>
        <w:t>examples of simp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amples of complex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ugars are-</w:t>
      </w:r>
    </w:p>
    <w:p>
      <w:pPr>
        <w:pStyle w:val="Normal"/>
        <w:numPr>
          <w:ilvl w:val="1"/>
          <w:numId w:val="1"/>
        </w:numPr>
        <w:rPr/>
      </w:pPr>
      <w:r>
        <w:rPr/>
        <w:t>starches are-</w:t>
      </w:r>
    </w:p>
    <w:p>
      <w:pPr>
        <w:pStyle w:val="Normal"/>
        <w:ind w:left="1440" w:hanging="0"/>
        <w:rPr/>
      </w:pPr>
      <w:r>
        <w:rPr/>
        <w:tab/>
        <w:t>they are broken down into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e.What is  fiber, and why is it impt. in your diet?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ts- define…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y does your body need them?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aturated means-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nsaturated mean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teins-define.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ist some roles of proteins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Give some examples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y are made up of 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is an </w:t>
      </w:r>
      <w:r>
        <w:rPr>
          <w:u w:val="single"/>
        </w:rPr>
        <w:t>essential</w:t>
      </w:r>
      <w:r>
        <w:rPr/>
        <w:t xml:space="preserve"> amino acid, and from where do you get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tamins- define…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ere do you get them?</w:t>
      </w:r>
    </w:p>
    <w:p>
      <w:pPr>
        <w:pStyle w:val="Normal"/>
        <w:numPr>
          <w:ilvl w:val="1"/>
          <w:numId w:val="1"/>
        </w:numPr>
        <w:rPr/>
      </w:pPr>
      <w:r>
        <w:rPr/>
        <w:t>Vitamin K…..</w:t>
      </w:r>
    </w:p>
    <w:p>
      <w:pPr>
        <w:pStyle w:val="Normal"/>
        <w:numPr>
          <w:ilvl w:val="1"/>
          <w:numId w:val="1"/>
        </w:numPr>
        <w:rPr/>
      </w:pPr>
      <w:r>
        <w:rPr/>
        <w:t>Vitamin D…</w:t>
      </w:r>
    </w:p>
    <w:p>
      <w:pPr>
        <w:pStyle w:val="Normal"/>
        <w:numPr>
          <w:ilvl w:val="1"/>
          <w:numId w:val="1"/>
        </w:numPr>
        <w:rPr/>
      </w:pPr>
      <w:r>
        <w:rPr/>
        <w:t>Fat-soluble examples and features-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ater soluble examples and features-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f.  Why should you not take more then the recommended dose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nerals- define…</w:t>
      </w:r>
    </w:p>
    <w:p>
      <w:pPr>
        <w:pStyle w:val="Normal"/>
        <w:numPr>
          <w:ilvl w:val="1"/>
          <w:numId w:val="1"/>
        </w:numPr>
        <w:rPr/>
      </w:pPr>
      <w:r>
        <w:rPr/>
        <w:t>Examples-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oes your body metabolize them?  How does it lose them and replace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utrition and a Balanced Di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ood Guide Pyramid- classifies 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Key point – you should.b.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c.  The daily value i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3801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380040"/>
                          <a:chOff x="0" y="0"/>
                          <a:chExt cx="5486400" cy="338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38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720" y="258048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58048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507960"/>
                            <a:ext cx="217800" cy="41472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93096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960" y="975240"/>
                            <a:ext cx="4222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clude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118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210320"/>
                            <a:ext cx="407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21032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367640"/>
                            <a:ext cx="195480" cy="36504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367640"/>
                            <a:ext cx="195480" cy="36504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121032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21032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880" y="1367640"/>
                            <a:ext cx="195120" cy="36504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1367640"/>
                            <a:ext cx="195480" cy="36504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121032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1367640"/>
                            <a:ext cx="195120" cy="36504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8680" y="121032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920" y="1838880"/>
                            <a:ext cx="4230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clude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198360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09628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26044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00672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09628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2711520"/>
                            <a:ext cx="470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uch as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285480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26044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09628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0" y="2711520"/>
                            <a:ext cx="470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uch as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960" y="300672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85480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4320" y="1838880"/>
                            <a:ext cx="669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re made of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9480" y="284040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284040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2100600"/>
                            <a:ext cx="0" cy="72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2100600"/>
                            <a:ext cx="0" cy="72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226044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1988280"/>
                            <a:ext cx="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7360" y="1838880"/>
                            <a:ext cx="4230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clude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1440" y="226044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240" y="209628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226044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240" y="209628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1000" y="0"/>
                            <a:ext cx="31521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40"/>
                                  <w:rFonts w:ascii="Arial Black" w:hAnsi="Arial Black" w:eastAsia="Times New Roman" w:cs="Arial Black"/>
                                  <w:color w:val="FFFFFF"/>
                                  <w:lang w:val="en-US" w:bidi="ar-SA"/>
                                </w:rPr>
                                <w:t>Concept Map</w:t>
                              </w:r>
                            </w:p>
                          </w:txbxContent>
                        </wps:txbx>
                        <wps:bodyPr wrap="square" lIns="56520" rIns="5652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173412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9400" y="1838880"/>
                            <a:ext cx="4237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clude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2160" y="198360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240" y="209628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73412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2600" y="1838880"/>
                            <a:ext cx="930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re made using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8760" y="198828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210060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173412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173412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200" y="300672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360" y="285480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920" y="300672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360" y="285480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0400" y="285480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8680" y="173412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8680" y="198360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120" y="326520"/>
                            <a:ext cx="10558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Section 38-1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4200" y="513720"/>
                            <a:ext cx="749160" cy="4158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utrient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217160"/>
                            <a:ext cx="0" cy="1404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1217160"/>
                            <a:ext cx="0" cy="1404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920" y="1217160"/>
                            <a:ext cx="0" cy="1404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1217160"/>
                            <a:ext cx="0" cy="1404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200" y="1374120"/>
                            <a:ext cx="47534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rbohydrates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480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ats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4784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inerals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5188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roteins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472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itamins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25440" y="1217160"/>
                            <a:ext cx="0" cy="1404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67640"/>
                            <a:ext cx="5482440" cy="9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imple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972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lex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1980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mino acids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4748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lcium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7720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ron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6240" y="57924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atty Acids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5240" y="57924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lycerol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13560"/>
                            <a:ext cx="46432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gars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008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ches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796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at-soluble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3768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ater-soluble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66.15pt" coordorigin="0,0" coordsize="8640,5323">
                <v:rect id="shape_0" stroked="f" o:allowincell="f" style="position:absolute;left:0;top:0;width:8639;height:53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54,4064" to="554,42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4,4064" to="1704,42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ccccff" stroked="t" o:allowincell="f" style="position:absolute;left:3867;top:800;width:342;height:65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4322,1466" to="4322,15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03;top:1536;width:664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clu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19,1762" to="4319,1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4,1906" to="7543,19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9,1906" to="1139,21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ccccff" stroked="t" o:allowincell="f" style="position:absolute;left:701;top:2154;width:307;height:5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oval id="shape_0" fillcolor="#ccccff" stroked="t" o:allowincell="f" style="position:absolute;left:3072;top:2154;width:307;height:5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3510,1906" to="3510,21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15,1906" to="7515,21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ccccff" stroked="t" o:allowincell="f" style="position:absolute;left:7077;top:2154;width:306;height:5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oval id="shape_0" fillcolor="#ccccff" stroked="t" o:allowincell="f" style="position:absolute;left:4406;top:2154;width:307;height:5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4844,1906" to="4844,21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ccccff" stroked="t" o:allowincell="f" style="position:absolute;left:5750;top:2154;width:306;height:5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6187,1906" to="6187,21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6;top:2896;width:665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clu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9,3124" to="1139,3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0,3301" to="1714,33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ccccff" stroked="t" o:allowincell="f" style="position:absolute;left:5;top:3560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oval id="shape_0" fillcolor="#ccccff" stroked="t" o:allowincell="f" style="position:absolute;left:5;top:4735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560,3301" to="560,3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8;top:4270;width:740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uch 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0,4496" to="560,4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ccccff" stroked="t" o:allowincell="f" style="position:absolute;left:1154;top:3560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1710,3301" to="1710,3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38;top:4270;width:740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uch 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ccff" stroked="t" o:allowincell="f" style="position:absolute;left:1154;top:4735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1710,4496" to="1710,4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83;top:2896;width:1053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re made o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ccff" stroked="t" o:allowincell="f" style="position:absolute;left:2377;top:4473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oval id="shape_0" fillcolor="#ccccff" stroked="t" o:allowincell="f" style="position:absolute;left:3525;top:4473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2932,3308" to="2932,44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1,3308" to="4081,44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ccccff" stroked="t" o:allowincell="f" style="position:absolute;left:4289;top:3560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4844,3131" to="4844,3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54;top:2896;width:665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clu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ccff" stroked="t" o:allowincell="f" style="position:absolute;left:6380;top:3560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6936,3301" to="6936,3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ccccff" stroked="t" o:allowincell="f" style="position:absolute;left:7528;top:3560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8084,3301" to="8084,3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5;top:0;width:4963;height:38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40"/>
                            <w:rFonts w:ascii="Arial Black" w:hAnsi="Arial Black" w:eastAsia="Times New Roman" w:cs="Arial Black"/>
                            <w:color w:val="FFFFFF"/>
                            <w:lang w:val="en-US" w:bidi="ar-SA"/>
                          </w:rPr>
                          <w:t>Concept M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9,2731" to="1139,2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80;top:2896;width:666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clu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15,3124" to="7515,3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36,3301" to="8090,33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15,2731" to="7515,2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30;top:2896;width:1464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re made us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0,3131" to="3510,3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2,3308" to="4087,33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10,2731" to="3510,2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4,2731" to="4844,2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ccccff" stroked="t" o:allowincell="f" style="position:absolute;left:5057;top:4735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5613,4496" to="5613,4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ccccff" stroked="t" o:allowincell="f" style="position:absolute;left:6206;top:4735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6761,4496" to="6761,4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7,4496" to="6761,44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87,2731" to="6187,2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87,3124" to="6187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0;top:514;width:166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Section 38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f" o:allowincell="f" style="position:absolute;left:3739;top:809;width:1179;height:65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utri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1134,1917" to="1134,2137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3506,1917" to="3506,2137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7510,1917" to="7510,2137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4840,1917" to="4840,2137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group id="shape_0" style="position:absolute;left:578;top:2164;width:7486;height:576">
                  <v:oval id="shape_0" stroked="f" o:allowincell="f" style="position:absolute;left:578;top:2164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rbohydr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2948;top:2164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a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6953;top:2164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inera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4282;top:2164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rotei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5625;top:2164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itami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</v:group>
                <v:line id="shape_0" from="6182,1917" to="6182,2137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group id="shape_0" style="position:absolute;left:0;top:3571;width:8634;height:1488">
                  <v:oval id="shape_0" stroked="f" o:allowincell="f" style="position:absolute;left:0;top:3571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imp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1149;top:3571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le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4283;top:3571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mino aci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6374;top:3571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lciu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7523;top:3571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2372;top:4483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atty Aci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3520;top:4483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lycer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0;top:4746;width:7312;height:576">
                  <v:oval id="shape_0" stroked="f" o:allowincell="f" style="position:absolute;left:0;top:4746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ga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1150;top:4746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ch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5052;top:4746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at-solu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6201;top:4746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ater-solu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69480" cy="4800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9480" cy="4800600"/>
                          <a:chOff x="0" y="0"/>
                          <a:chExt cx="7269480" cy="4800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269480" cy="480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36120" y="799560"/>
                            <a:ext cx="3814560" cy="30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65720" y="3548880"/>
                            <a:ext cx="353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ats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3650040"/>
                            <a:ext cx="4039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ugars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929520"/>
                            <a:ext cx="212076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ats, Oils, and Sweets (use sparingly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oft drinks, candy, ice cream, mayonnaise, and other foods in this group have relatively few valuable nutrients.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65320" y="1476360"/>
                            <a:ext cx="5133240" cy="65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16560" cy="61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ilk, Yogurt, and Cheese Group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(2-3 Servings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ilk and other dairy products are rich in proteins, carbohydrates, vitamins, and minerals.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0640" y="35640"/>
                              <a:ext cx="1902600" cy="61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eat, Poultry, Fish, Dry Beans, Eggs, and Nut Group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(2-3 servings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These foods are high in protein.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hey also supply vitamins and minerals.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65320" y="2133720"/>
                            <a:ext cx="5189400" cy="71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8440" cy="61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egetable Group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(3-5 servings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egetables are a low-fat source of carbohydrates,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iber, vitamins, and minerals.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2680" y="100800"/>
                              <a:ext cx="1566720" cy="61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ruit Group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(2-4 servings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ruits are good sources of carbohydrates, fiber, vitami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nd water.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366880" y="2867040"/>
                            <a:ext cx="1284480" cy="105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read, Cereal, R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nd Pasta Grou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6-11 serving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foods at the base of the pyramid are rich in complex carbohydrates and also provide proteins, fiber, vitamins, and some minerals.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2.4pt;height:378pt" coordorigin="0,0" coordsize="11448,7560">
                <v:rect id="shape_0" stroked="f" o:allowincell="f" style="position:absolute;left:0;top:0;width:11447;height:7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19;top:1259;width:6006;height:476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23;top:5589;width:556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a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4;top:5748;width:635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uga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4;top:1464;width:3339;height:7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ats, Oils, and Sweets (use sparingly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oft drinks, candy, ice cream, mayonnaise, and other foods in this group have relatively few valuable nutrient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35;top:2325;width:8084;height:1029">
                  <v:shape id="shape_0" stroked="f" o:allowincell="f" style="position:absolute;left:1835;top:2325;width:2860;height:9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ilk, Yogurt, and Cheese Group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(2-3 Servings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ilk and other dairy products are rich in proteins, carbohydrates, vitamins, and mineral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3;top:2381;width:2995;height:9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eat, Poultry, Fish, Dry Beans, Eggs, and Nut Group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(2-3 servings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These foods are high in protein.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hey also supply vitamins and mineral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35;top:3360;width:8172;height:1133">
                  <v:shape id="shape_0" stroked="f" o:allowincell="f" style="position:absolute;left:1835;top:3360;width:2170;height:9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egetable Group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(3-5 servings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egetables are a low-fat source of carbohydrates,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iber, vitamins, and mineral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0;top:3519;width:2466;height:9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ruit Group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(2-4 servings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ruits are good sources of carbohydrates, fiber, vitamin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nd water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452;top:4515;width:2022;height:1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read, Cereal, R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nd Pasta Grou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6-11 serving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foods at the base of the pyramid are rich in complex carbohydrates and also provide proteins, fiber, vitamins, and some mineral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2:38:00Z</dcterms:created>
  <dc:creator>Preferred Customer</dc:creator>
  <dc:description/>
  <cp:keywords/>
  <dc:language>en-US</dc:language>
  <cp:lastModifiedBy>udsd</cp:lastModifiedBy>
  <cp:lastPrinted>2009-01-12T17:15:00Z</cp:lastPrinted>
  <dcterms:modified xsi:type="dcterms:W3CDTF">2009-01-12T22:38:00Z</dcterms:modified>
  <cp:revision>2</cp:revision>
  <dc:subject/>
  <dc:title>38–1</dc:title>
</cp:coreProperties>
</file>